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FF0000"/>
          <w:sz w:val="28"/>
          <w:szCs w:val="28"/>
        </w:rPr>
        <w:t>Inserire il titolo dello studio</w:t>
      </w:r>
    </w:p>
    <w:p>
      <w:pPr>
        <w:pStyle w:val="Default"/>
        <w:jc w:val="both"/>
        <w:rPr>
          <w:rFonts w:ascii="Calibri" w:hAnsi="Calibri" w:cs="Arial"/>
          <w:i/>
          <w:i/>
          <w:iCs/>
          <w:color w:val="FF0000"/>
          <w:sz w:val="28"/>
          <w:szCs w:val="28"/>
        </w:rPr>
      </w:pPr>
      <w:r>
        <w:rPr>
          <w:rFonts w:cs="Arial" w:ascii="Calibri" w:hAnsi="Calibri"/>
          <w:i/>
          <w:iCs/>
          <w:color w:val="FF0000"/>
          <w:sz w:val="28"/>
          <w:szCs w:val="28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motore: </w:t>
      </w:r>
      <w:r>
        <w:rPr>
          <w:rFonts w:cs="Arial" w:ascii="Calibri" w:hAnsi="Calibri"/>
          <w:color w:val="FF0000"/>
        </w:rPr>
        <w:t>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sponsabile dello Studio: </w:t>
      </w:r>
      <w:r>
        <w:rPr>
          <w:rFonts w:cs="Arial" w:ascii="Calibri" w:hAnsi="Calibri"/>
          <w:color w:val="FF0000"/>
        </w:rPr>
        <w:t>Dott./Dott.ssa/Prof./Prof.ssa …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sz w:val="28"/>
          <w:szCs w:val="28"/>
        </w:rPr>
        <w:t>FOGLIO INFORMATIVO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Gentile Signore/a,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e è stato chiesto di far partecipare il/la suo/a tutelato/a a questo studio, promosso da </w:t>
      </w:r>
      <w:r>
        <w:rPr>
          <w:rFonts w:cs="Arial" w:ascii="Calibri" w:hAnsi="Calibri"/>
          <w:i/>
          <w:iCs/>
          <w:color w:val="FF0000"/>
        </w:rPr>
        <w:t>(inserire il Promotore dello studio)</w:t>
      </w:r>
      <w:r>
        <w:rPr>
          <w:rFonts w:cs="Arial" w:ascii="Calibri" w:hAnsi="Calibri"/>
        </w:rPr>
        <w:t>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o studio “</w:t>
      </w:r>
      <w:r>
        <w:rPr>
          <w:rFonts w:cs="Arial" w:ascii="Calibri" w:hAnsi="Calibri"/>
          <w:i/>
          <w:iCs/>
          <w:color w:val="FF0000"/>
        </w:rPr>
        <w:t>(inserire il titolo)</w:t>
      </w:r>
      <w:r>
        <w:rPr>
          <w:rFonts w:cs="Arial" w:ascii="Calibri" w:hAnsi="Calibri"/>
        </w:rPr>
        <w:t xml:space="preserve">” ha carattere osservazionale, cioè non comporta ulteriori indagini strumentali o di laboratorio, rispetto a quelle eseguite nella pratica clinic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>Indicare il background dello studio brevemente e quali sono gli obiettivi che ci si pone.</w:t>
      </w:r>
    </w:p>
    <w:p>
      <w:pPr>
        <w:pStyle w:val="Default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può decidere in piena autonomia se far partecipare il/la suo/a tutelato/a a questo Studio; può anche discuterne con il suo Medico di Medicina Generale o con altre persone. Se qualcosa non le è chiaro, è libero di chiedere tutte le informazioni necessarie al Medico che le ha proposto questo studio ed i cui riferimenti sono in calce a questa informativa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far partecipare il/la suo/a tutelato/a, il Medico le chiederà di sottoscrivere un Modulo per confermare che ha letto e capito tutti gli aspetti dello studio e che desidera farlo/a partecipare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ei riceverà una copia del modulo firmato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o di far partecipare il/la mio/a tutelat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i/>
          <w:color w:val="FF0000"/>
        </w:rPr>
        <w:t>Specificare cosa verrà chiesto al paziente di fare, nella maniera più semplice e dettagliata possibile</w:t>
      </w:r>
      <w:r>
        <w:rPr>
          <w:rFonts w:cs="Arial" w:ascii="Calibri" w:hAnsi="Calibri"/>
          <w:color w:val="FF0000"/>
        </w:rPr>
        <w:t>.</w:t>
      </w:r>
    </w:p>
    <w:p>
      <w:pPr>
        <w:pStyle w:val="Default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Cosa accadrà se decido di non far partecipare il/la mio/a tutelat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Se decidesse di non far partecipare il/la Suo/a tutelato/a allo studio non ci sarà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Il/la mio/a tutelato/a potrà uscire dall’indagine in qualsiasi momento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Lei ha facoltà di interrompere la partecipazione del Suo/a tutelato/a allo Studio in qualsiasi momento, senza alcuna conseguenza sulla qualità della terapia o dell’assistenza che riceverà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benefici potrà ottenere il/la mio/a tutelato/a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eastAsia="it-IT"/>
        </w:rPr>
      </w:pPr>
      <w:r>
        <w:rPr>
          <w:lang w:eastAsia="it-IT"/>
        </w:rPr>
        <w:tab/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La partecipazione a questa indagine osservazionale non comporta benefici diretti alla persona del suo/a tutelato/a. Partecipando a questo studio lei contribuirà comunque a migliorare le nostre conoscenze in merito a </w:t>
      </w:r>
      <w:bookmarkStart w:id="0" w:name="_Hlk205458667"/>
      <w:r>
        <w:rPr>
          <w:rFonts w:cs="Arial" w:ascii="Calibri" w:hAnsi="Calibri"/>
          <w:i/>
          <w:iCs/>
          <w:color w:val="FF0000"/>
        </w:rPr>
        <w:t>(compilare)</w:t>
      </w:r>
      <w:r>
        <w:rPr>
          <w:rFonts w:cs="Arial" w:ascii="Calibri" w:hAnsi="Calibri"/>
        </w:rPr>
        <w:t>.</w:t>
      </w:r>
      <w:bookmarkEnd w:id="0"/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Quali sono i risch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Non ci sono rischi specifici associati alla partecipazione a questo studio. Non è previsto l’uso di nessun farmaco</w:t>
      </w:r>
      <w:bookmarkStart w:id="1" w:name="_Hlk205458702"/>
      <w:r>
        <w:rPr>
          <w:rFonts w:cs="Arial" w:ascii="Calibri" w:hAnsi="Calibri"/>
        </w:rPr>
        <w:t xml:space="preserve">/dispositivo/sostanza </w:t>
      </w:r>
      <w:bookmarkEnd w:id="1"/>
      <w:r>
        <w:rPr>
          <w:rFonts w:cs="Arial" w:ascii="Calibri" w:hAnsi="Calibri"/>
        </w:rPr>
        <w:t xml:space="preserve">sperimentale. Sarà comunque informato tempestivamente qualora divengano disponibili informazioni che possano influenzare la sua volontà di far continuare la partecipazione del suo/a tutelato/a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</w:rPr>
        <w:t xml:space="preserve">I dati del/lla mio/a tutelato/a resteranno anonim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e le informazioni connesse alla partecipazione del/della suo/a tutelato/a al presente studio saranno trattate in modo strettamente riservato in conformità alle norme di Buona Pratica Clinica, nonché a quelle relative alla protezione e al trattamento dei dati personali, ai sensi del Regolamento Europeo n. 679/2016, c.d. GDPR, e della normativa italiana attualmente in vigore in materia di privacy. 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 dati personali saranno associati a un codice, dal quale sarà impossibile risalire allidentità </w:t>
      </w:r>
      <w:bookmarkStart w:id="2" w:name="_Hlk205456405"/>
      <w:r>
        <w:rPr>
          <w:rFonts w:cs="Arial" w:ascii="Calibri" w:hAnsi="Calibri"/>
        </w:rPr>
        <w:t>del/della suo/a tutelato/a</w:t>
      </w:r>
      <w:bookmarkEnd w:id="2"/>
      <w:r>
        <w:rPr>
          <w:rFonts w:cs="Arial" w:ascii="Calibri" w:hAnsi="Calibri"/>
        </w:rPr>
        <w:t>: solo il Medico sperimentatore potrà collegare il codice al nominativo del/della suo/a tutelato/a.</w:t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Il Medico sperimentatore che seguirà il/la suo/a tutelato/a nello studio, gli incaricati addetti al monitoraggio dello studio e le Autorità Regolatorie potranno avere accesso ai dati personali del/della suo/a tutelato/a, nel rispetto e con le limitazioni previste dal Regolamento Europeo n. 679/2016, dal D.Lgs. 196/2003, come modificato dal D.Lgs. 101/2018, e dalle Linee Guida del Garante per la protezione dei dati personali (delibera n. 52 del 24/07/2008 e successive modifiche e integrazioni). Il personale addetto allo studio è comunque obbligato a mantenere, in ogni caso, la riservatezza di tali informazioni.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>Le chiediamo di fare riferimento alla Nota Informativa al trattamento dei dati personali, che Le verrà consegnata insieme al presente Foglio Informativo, per prendere piena visione dei diritti del/della suo/a tutelato/a in materi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opertura assicurativa</w:t>
      </w:r>
    </w:p>
    <w:p>
      <w:pPr>
        <w:pStyle w:val="Default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rattandosi di uno studio osservazionale che comporta la mera raccolta e analisi di dati, non è prevista una copertura assicurativa.</w:t>
      </w:r>
    </w:p>
    <w:p>
      <w:pPr>
        <w:pStyle w:val="Default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ome verranno utilizzati i risultati dell’indagine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/>
      </w:pPr>
      <w:r>
        <w:rPr>
          <w:rFonts w:cs="Arial" w:ascii="Calibri" w:hAnsi="Calibri"/>
        </w:rPr>
        <w:t xml:space="preserve">Tutti i dati del suo/a tutelato/a saranno raccolti dal Medico sperimentatore e nessuno, ad eccezione dei soggetti autorizzati come sopra specificati, potrà risalire all’identità del/della suo/a tutelato/a. </w:t>
      </w:r>
    </w:p>
    <w:p>
      <w:pPr>
        <w:pStyle w:val="Default"/>
        <w:jc w:val="both"/>
        <w:rPr/>
      </w:pPr>
      <w:r>
        <w:rPr>
          <w:rFonts w:cs="Arial" w:ascii="Calibri" w:hAnsi="Calibri"/>
          <w:sz w:val="23"/>
          <w:szCs w:val="23"/>
        </w:rPr>
        <w:t xml:space="preserve">I risultati di questo Studio potrebbero essere divulgati e/o pubblicati su una rivista scientifica. L‘identità </w:t>
      </w:r>
      <w:r>
        <w:rPr>
          <w:rFonts w:cs="Arial" w:ascii="Calibri" w:hAnsi="Calibri"/>
        </w:rPr>
        <w:t>del/della suo/a tutelato/a</w:t>
      </w:r>
      <w:r>
        <w:rPr>
          <w:rFonts w:cs="Arial" w:ascii="Calibri" w:hAnsi="Calibri"/>
          <w:sz w:val="23"/>
          <w:szCs w:val="23"/>
        </w:rPr>
        <w:t xml:space="preserve"> non sarà comunque mai resa nota. </w:t>
      </w:r>
    </w:p>
    <w:p>
      <w:pPr>
        <w:pStyle w:val="Default"/>
        <w:jc w:val="both"/>
        <w:rPr>
          <w:rFonts w:ascii="Calibri" w:hAnsi="Calibri" w:cs="Arial"/>
          <w:b/>
          <w:b/>
          <w:bCs/>
          <w:sz w:val="23"/>
          <w:szCs w:val="23"/>
        </w:rPr>
      </w:pPr>
      <w:r>
        <w:rPr>
          <w:rFonts w:cs="Arial" w:ascii="Calibri" w:hAnsi="Calibri"/>
          <w:b/>
          <w:b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Chi posso contattare per ulteriori informazioni? </w:t>
      </w:r>
    </w:p>
    <w:p>
      <w:pPr>
        <w:pStyle w:val="Default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</w:rPr>
        <w:t xml:space="preserve">Per eventuali domande o se desidera ulteriori informazioni, non esiti a rivolgersi al Medico sperimentatore responsabile dello studio che ha proposto la partecipazione a questo studio osservazionale del/della suo/a tutelato/a. </w:t>
      </w:r>
    </w:p>
    <w:p>
      <w:pPr>
        <w:pStyle w:val="Default"/>
        <w:jc w:val="both"/>
        <w:rPr/>
      </w:pPr>
      <w:r>
        <w:rPr>
          <w:rFonts w:cs="Arial" w:ascii="Calibri" w:hAnsi="Calibri"/>
          <w:b/>
          <w:bCs/>
          <w:i/>
          <w:iCs/>
          <w:sz w:val="23"/>
          <w:szCs w:val="23"/>
        </w:rPr>
        <w:t xml:space="preserve">Dr. ________________________  </w:t>
      </w:r>
    </w:p>
    <w:p>
      <w:pPr>
        <w:pStyle w:val="Default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Tel.: _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  <w:t>E-mail:  __________________________</w:t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>
          <w:rFonts w:ascii="Calibri" w:hAnsi="Calibri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Calibri" w:hAnsi="Calibri"/>
          <w:b/>
          <w:bCs/>
          <w:i/>
          <w:iCs/>
          <w:sz w:val="23"/>
          <w:szCs w:val="23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Le ricordiamo che, al termine dello studio, potrà chiedere al Medico sperimentatore di prendere visione dei risultati dell’indagine effettuata grazie al contributo del/della suo/a tutelato/a.</w:t>
      </w:r>
    </w:p>
    <w:p>
      <w:pPr>
        <w:pStyle w:val="Default"/>
        <w:jc w:val="both"/>
        <w:rPr>
          <w:rFonts w:ascii="Calibri" w:hAnsi="Calibri" w:cs="Arial"/>
          <w:bCs/>
          <w:iCs/>
          <w:sz w:val="23"/>
          <w:szCs w:val="23"/>
          <w:u w:val="single"/>
        </w:rPr>
      </w:pPr>
      <w:r>
        <w:rPr>
          <w:rFonts w:cs="Arial" w:ascii="Calibri" w:hAnsi="Calibri"/>
          <w:bCs/>
          <w:iCs/>
          <w:sz w:val="23"/>
          <w:szCs w:val="23"/>
          <w:u w:val="single"/>
        </w:rPr>
      </w:r>
    </w:p>
    <w:p>
      <w:pPr>
        <w:pStyle w:val="Default"/>
        <w:jc w:val="both"/>
        <w:rPr/>
      </w:pPr>
      <w:r>
        <w:rPr>
          <w:rFonts w:cs="Arial" w:ascii="Calibri" w:hAnsi="Calibri"/>
          <w:bCs/>
          <w:iCs/>
          <w:sz w:val="23"/>
          <w:szCs w:val="23"/>
          <w:u w:val="single"/>
        </w:rPr>
        <w:t>Questo studio e la relativa documentazione sono stati approvati dal C.E. Area Vasta Emilia Nord.</w:t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e n. XX del gg/mm/aaaa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 Carta Intestata del Centro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5:00Z</dcterms:created>
  <dc:creator>Paoli Maria Francesca</dc:creator>
  <dc:description/>
  <cp:keywords/>
  <dc:language>en-US</dc:language>
  <cp:lastModifiedBy>Daniele D'Avella</cp:lastModifiedBy>
  <dcterms:modified xsi:type="dcterms:W3CDTF">2025-08-18T09:35:00Z</dcterms:modified>
  <cp:revision>12</cp:revision>
  <dc:subject/>
  <dc:title/>
</cp:coreProperties>
</file>